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361"/>
      </w:tblGrid>
      <w:tr>
        <w:trPr>
          <w:trHeight w:val="62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xperiment Proposal: AR_2013_No1</w:t>
            </w:r>
          </w:p>
        </w:tc>
      </w:tr>
      <w:tr>
        <w:trPr>
          <w:trHeight w:val="53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val="en-GB" w:eastAsia="en-US"/>
              </w:rPr>
              <w:t>Tit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lang w:val="en-GB"/>
              </w:rPr>
              <w:t xml:space="preserve">Author/Spokesperson </w:t>
            </w:r>
          </w:p>
        </w:tc>
      </w:tr>
      <w:tr>
        <w:trPr>
          <w:trHeight w:val="532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Test of Ionisation Chambers &amp; QFW electronics</w:t>
            </w:r>
          </w:p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with Fast &amp; Slow Extraction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jc w:val="left"/>
              <w:rPr>
                <w:sz w:val="22"/>
                <w:szCs w:val="22"/>
                <w:lang w:val="en-GB"/>
              </w:rPr>
            </w:pPr>
            <w:r>
              <w:rPr>
                <w:bCs w:val="false"/>
                <w:sz w:val="22"/>
                <w:szCs w:val="22"/>
                <w:lang w:val="en-GB"/>
              </w:rPr>
              <w:t>A.</w:t>
            </w:r>
            <w:r>
              <w:rPr>
                <w:sz w:val="22"/>
                <w:szCs w:val="22"/>
                <w:lang w:val="en-GB"/>
              </w:rPr>
              <w:t xml:space="preserve"> Reiter (1431)</w:t>
            </w:r>
          </w:p>
          <w:p>
            <w:pPr>
              <w:pStyle w:val="Formatvorlage14ptFettBlauZentriertVor10ptNach10pt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. Witthaus (2447)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mmary &amp; Aim</w:t>
            </w:r>
          </w:p>
        </w:tc>
      </w:tr>
      <w:tr>
        <w:trPr>
          <w:trHeight w:val="533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&amp;D for FAIR: Adaptation of QFW electronics to fast &amp; slow extra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easibility of air-IC application in high-radiation environment at pBar Separ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sponse of an ionisation chambers will be investigated for short beam pulses. These pulses will be produced from SIS18 using fast extraction (h=4 or h=1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Requested beam time: </w:t>
            </w:r>
            <w:r>
              <w:rPr>
                <w:bCs/>
                <w:color w:val="0000FF"/>
                <w:sz w:val="20"/>
                <w:szCs w:val="20"/>
                <w:lang w:val="en-GB"/>
              </w:rPr>
              <w:t>5 shif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asured quantities: Signal strength and linearity (comparison/extrapolation to pBar Separator parameter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est of DAQ &amp; analogue electronics chain</w:t>
            </w:r>
            <w:r>
              <w:rPr>
                <w:bCs/>
                <w:color w:val="0000FF"/>
                <w:sz w:val="20"/>
                <w:szCs w:val="20"/>
                <w:lang w:val="en-GB"/>
              </w:rPr>
              <w:t>: QFW &amp; pulse stretc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corded data: Chamber signals as function of particle number, QFW/pulse stretcher parameters and high voltage sett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chine parameter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achin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IS18, fast extraction, h=4 or h=1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B-ex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Ion specie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Uranium, Nitroge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energ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00 – 800 MeV/u, in principle a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pill length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low extraction: 300 ms – 1000 m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Fast extraction: 1 µs extraction; 4 bunches of ~100 ns length each or single bunch (h=1) 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rticle numb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4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– 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9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per spill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epetition rat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~0.5 Hz or high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hift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color w:val="0000FF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5 shift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Time Period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ny machine experiment (B-exp) after June 2013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everal measurement block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Health &amp; Safet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 concerns</w:t>
                  </w:r>
                </w:p>
                <w:p>
                  <w:pPr>
                    <w:pStyle w:val="Formatvorlage11ptFettVor10ptNach10pt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  <w:p>
                  <w:pPr>
                    <w:pStyle w:val="Formatvorlage11ptFettVor10ptNach10pt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rFonts w:eastAsia="Verdana"/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rFonts w:eastAsia="Verdana"/>
                      <w:b w:val="false"/>
                      <w:sz w:val="20"/>
                      <w:lang w:val="en-GB"/>
                    </w:rPr>
                    <w:t xml:space="preserve"> 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rFonts w:cs="Arial"/>
                <w:bCs w:val="false"/>
                <w:sz w:val="20"/>
                <w:lang w:val="en-GB"/>
              </w:rPr>
              <w:t>Experiment procedure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/>
            </w:pPr>
            <w:r>
              <w:rPr>
                <w:b w:val="false"/>
                <w:sz w:val="20"/>
                <w:lang w:val="en-GB"/>
              </w:rPr>
              <w:t>After setup and optimisation of beam line to HTP, the following series of data are taken: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onisation chamber responses as function of particle number, ionisation production rate, high voltage setting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QFW: minimum detectable signal, linearity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Reference detectors at HTP: Ionisation chamber HTPDI1I and SEM HTPDI1S or transformers RT and FCT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DAQ test of readout electronics: Charge-to-frequency converter (QFW) and scaler/counter syste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periment Setup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, beam dump area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escrip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SEM-type ionisation chamber (IC) in air + several LHC-type BLMI + HTPDI1I + </w:t>
                  </w: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FAIR-prototype MWPC/IC</w:t>
                  </w:r>
                </w:p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Detector positions behind exit of last diagnostics chamber or in beam line (FAIR prototype chamber + HTPDK1)</w:t>
                  </w:r>
                </w:p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Distance to beam dump: ~ 50-100 cm</w:t>
                  </w:r>
                </w:p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Test IC with positive and negative HV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ura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2013/2014 measurement campaig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AQ &amp; Electronic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oftwar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DAQ setup in Atomic Physics container, signal stretcher (RC-circuit), QFW or IFC converter &amp; Ablass/Lassie FESA system,  digital oscilloscope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tandard operating software + Java GUI for FESA DAQ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rigg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low extraction: Cycle start – cycle end (acquire full spill)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Fast extraction: Flattop reached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Experiment Preparation / Required support</w:t>
            </w:r>
          </w:p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Estimated amount of time, manpower and equipment </w:t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1701"/>
              <w:gridCol w:w="582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stimates or simulation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1 day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ignal estimate A. Reiter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Mech. </w:t>
                  </w:r>
                </w:p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sz w:val="20"/>
                      <w:lang w:val="en-GB"/>
                    </w:rPr>
                    <w:t>Worksho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t required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Beam Line Installation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 h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. Graf: Remount SEM on pneumatic actuator, alignment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Electronic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&amp; DAQ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 days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etup of electronics in DAQ container and tests (A. Reiter / M. Witthaus)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ontrol System Integration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1 day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Trigger of Ablass scaler system: Due to pulse stretching acquisition between </w:t>
                  </w:r>
                  <w:r>
                    <w:rPr>
                      <w:sz w:val="20"/>
                      <w:lang w:val="en-GB"/>
                    </w:rPr>
                    <w:t>events [32,55] ???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Window: [flat top, extr.+250 ms]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n-site test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ification of exp. area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Pneumatic actuator in place at HTP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2 RG214 cables to AP container from patch panel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ismantling of setu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2 h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Dismount setup, store detector at HTP (A. Reiter)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marks &amp; Comments</w:t>
            </w:r>
          </w:p>
        </w:tc>
      </w:tr>
      <w:tr>
        <w:trPr>
          <w:trHeight w:val="276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napToGrid w:val="false"/>
              <w:spacing w:before="120" w:after="12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9600</wp:posOffset>
              </wp:positionH>
              <wp:positionV relativeFrom="paragraph">
                <wp:posOffset>635</wp:posOffset>
              </wp:positionV>
              <wp:extent cx="9144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1.9pt;mso-wrap-distance-left:0pt;mso-wrap-distance-right:0pt;mso-wrap-distance-top:0pt;mso-wrap-distance-bottom:0pt;margin-top:0.05pt;mso-position-vertical-relative:text;margin-left:5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exact" w:line="240"/>
      <w:jc w:val="left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2">
    <w:name w:val="Absatz-Standardschriftart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 Unicode MS" w:hAnsi="Bitstream Vera Sans;Arial Unicode MS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1ptFettVor10ptNach10pt">
    <w:name w:val="Formatvorlage 11 pt Fett Vor:  10 pt Nach:  10 pt"/>
    <w:basedOn w:val="Normal"/>
    <w:qFormat/>
    <w:pPr>
      <w:spacing w:before="120" w:after="120"/>
    </w:pPr>
    <w:rPr>
      <w:b/>
      <w:bCs/>
      <w:sz w:val="22"/>
      <w:szCs w:val="20"/>
    </w:rPr>
  </w:style>
  <w:style w:type="paragraph" w:styleId="Formatvorlage14ptFettBlauZentriertVor10ptNach10pt">
    <w:name w:val="Formatvorlage 14 pt Fett Blau Zentriert Vor:  10 pt Nach:  10 pt"/>
    <w:basedOn w:val="Normal"/>
    <w:qFormat/>
    <w:pPr>
      <w:spacing w:lineRule="exact" w:line="400"/>
      <w:jc w:val="center"/>
    </w:pPr>
    <w:rPr>
      <w:b/>
      <w:bCs/>
      <w:color w:val="0000FF"/>
      <w:sz w:val="28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5:00Z</dcterms:created>
  <dc:creator>A. Reiter</dc:creator>
  <dc:description/>
  <cp:keywords/>
  <dc:language>en-US</dc:language>
  <cp:lastModifiedBy>Andreas Reiter </cp:lastModifiedBy>
  <cp:lastPrinted>2010-12-31T16:02:00Z</cp:lastPrinted>
  <dcterms:modified xsi:type="dcterms:W3CDTF">2013-01-18T22:28:00Z</dcterms:modified>
  <cp:revision>276</cp:revision>
  <dc:subject>IC &amp; fast extraction</dc:subject>
  <dc:title>GSI-SD Experi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172543</vt:r8>
  </property>
  <property fmtid="{D5CDD505-2E9C-101B-9397-08002B2CF9AE}" pid="3" name="_AuthorEmail">
    <vt:lpwstr>H.Eickhoff@gsi.de</vt:lpwstr>
  </property>
  <property fmtid="{D5CDD505-2E9C-101B-9397-08002B2CF9AE}" pid="4" name="_AuthorEmailDisplayName">
    <vt:lpwstr>Eickhoff Hartmut Dr.</vt:lpwstr>
  </property>
  <property fmtid="{D5CDD505-2E9C-101B-9397-08002B2CF9AE}" pid="5" name="_EmailSubject">
    <vt:lpwstr>Korrektur Med.-Beschl. Protokoll 3.1.05</vt:lpwstr>
  </property>
  <property fmtid="{D5CDD505-2E9C-101B-9397-08002B2CF9AE}" pid="6" name="_PreviousAdHocReviewCycleID">
    <vt:r8>1289742632</vt:r8>
  </property>
  <property fmtid="{D5CDD505-2E9C-101B-9397-08002B2CF9AE}" pid="7" name="_ReviewingToolsShownOnce">
    <vt:lpwstr/>
  </property>
</Properties>
</file>